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6022340" cy="13938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га ФАР экспресс-техинформбюро сообщае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ТП - локальные тепловые пункты в Вашей квартир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Экзотических форм стальные дизайн-радиаторы, полотенцесушители в городской квартире как правило не к чему подключать. Тонкие стенки, большое количество сварочных швов делают эти отопительные приборы легко уязвимыми коррозии, которая быстро развивается при подключении их к системе горячего водоснабжения с пересыщенной кислородом водой. Подключение к системе отопления  препятствуют относительно низкие значения их рабочего давления и  высокие температуры воды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ешение проблемы заключается в создании внутреннего замкнутого контура, который снабжает отопительные приборы теплоносителем, не вызывающим коррозию металла, например качественным антифризом. Для этого можно использовать компактные теплообменники, первичный греющий контур которых подсоединен к горячей воде водопровода и изготавливается из нержавеющей стал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Дизайн-радиаторы,  обеспечивающая тепловой комфорт установленная на них терморегулирующая арматура,  трубопроводы обвязки, особенно удобные в применении металлопластиковые, создают повышенное гидравлическое сопротивление контура. Любой требуемый расход жидкости можно обеспечить установкой циркуляционного насоса, причем для квартиры как правило достаточно насоса минимальной мощности, например </w:t>
      </w:r>
      <w:r>
        <w:rPr>
          <w:lang w:val="en-US"/>
        </w:rPr>
        <w:t>DAB</w:t>
      </w:r>
      <w:r>
        <w:rPr/>
        <w:t xml:space="preserve"> </w:t>
      </w:r>
      <w:r>
        <w:rPr>
          <w:lang w:val="en-US"/>
        </w:rPr>
        <w:t>VA</w:t>
      </w:r>
      <w:r>
        <w:rPr/>
        <w:t xml:space="preserve"> 25/180.</w:t>
      </w:r>
    </w:p>
    <w:p>
      <w:pPr>
        <w:pStyle w:val="Normal"/>
        <w:ind w:firstLine="709"/>
        <w:jc w:val="both"/>
        <w:rPr/>
      </w:pPr>
      <w:r>
        <w:rPr/>
        <w:t xml:space="preserve">Какая мощность теплообменника требуется? Ориентировочно можно считать, что при заборе воды из водопровода при </w:t>
      </w:r>
      <w:r>
        <w:rPr>
          <w:lang w:val="en-US"/>
        </w:rPr>
        <w:t>t</w:t>
      </w:r>
      <w:r>
        <w:rPr/>
        <w:t>=70°</w:t>
      </w:r>
      <w:r>
        <w:rPr>
          <w:lang w:val="en-US"/>
        </w:rPr>
        <w:t>C</w:t>
      </w:r>
      <w:r>
        <w:rPr/>
        <w:t xml:space="preserve">  и возврате при </w:t>
      </w:r>
      <w:r>
        <w:rPr>
          <w:lang w:val="en-US"/>
        </w:rPr>
        <w:t>t</w:t>
      </w:r>
      <w:r>
        <w:rPr/>
        <w:t>=65°</w:t>
      </w:r>
      <w:r>
        <w:rPr>
          <w:lang w:val="en-US"/>
        </w:rPr>
        <w:t>C</w:t>
      </w:r>
      <w:r>
        <w:rPr/>
        <w:t xml:space="preserve"> можно ожидать, что средняя температура теплоносителя в приборе будет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=50 °</w:t>
      </w:r>
      <w:r>
        <w:rPr>
          <w:lang w:val="en-US"/>
        </w:rPr>
        <w:t>C</w:t>
      </w:r>
      <w:r>
        <w:rPr/>
        <w:t xml:space="preserve">. Тогда с учетом того что в ванной температура воздуха составляет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>= 25°</w:t>
      </w:r>
      <w:r>
        <w:rPr>
          <w:lang w:val="en-US"/>
        </w:rPr>
        <w:t>C</w:t>
      </w:r>
      <w:r>
        <w:rPr/>
        <w:t xml:space="preserve"> температурный напор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>=25°</w:t>
      </w:r>
      <w:r>
        <w:rPr>
          <w:lang w:val="en-US"/>
        </w:rPr>
        <w:t>C</w:t>
      </w:r>
      <w:r>
        <w:rPr/>
        <w:t xml:space="preserve"> и теплоотдача радиатора уменьшится по сравнению каталожными данными пр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>=50°</w:t>
      </w:r>
      <w:r>
        <w:rPr>
          <w:lang w:val="en-US"/>
        </w:rPr>
        <w:t>C</w:t>
      </w:r>
      <w:r>
        <w:rPr/>
        <w:t xml:space="preserve"> более чем в два раз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актически для  одного радиатора достаточно установить известный трубчатый теплообменник «ТВЭК» мощностью около 700 Вт предлагаемый фирмой «ТАЙМ» . Однако «ТАЙМ» представляет систему с «ТВЭК» в режиме естественной конвекции без насоса, что ограничивает и возможности по применению длины т типов трубопроводов и не допускает установку терморегулирующей арматуры. Возможная схема подключения одного прибора показана на рис .1 Подобный пример приведен также в «Альбоме технических решений </w:t>
      </w:r>
      <w:r>
        <w:rPr>
          <w:lang w:val="en-US"/>
        </w:rPr>
        <w:t>JAGA</w:t>
      </w:r>
      <w:r>
        <w:rPr/>
        <w:t>-</w:t>
      </w:r>
      <w:r>
        <w:rPr>
          <w:lang w:val="en-US"/>
        </w:rPr>
        <w:t>FAR</w:t>
      </w:r>
      <w:r>
        <w:rPr/>
        <w:t xml:space="preserve">»-рис. 2. </w:t>
      </w:r>
    </w:p>
    <w:p>
      <w:pPr>
        <w:pStyle w:val="Normal"/>
        <w:ind w:firstLine="709"/>
        <w:jc w:val="both"/>
        <w:rPr/>
      </w:pPr>
      <w:r>
        <w:rPr/>
        <w:t>Для подключения большего числа приборов можно использовать паянные пластинчатые теплообменники из нержавеющей стали (производители “</w:t>
      </w:r>
      <w:r>
        <w:rPr>
          <w:lang w:val="en-US"/>
        </w:rPr>
        <w:t>ALFA</w:t>
      </w:r>
      <w:r>
        <w:rPr/>
        <w:t>-</w:t>
      </w:r>
      <w:r>
        <w:rPr>
          <w:lang w:val="en-US"/>
        </w:rPr>
        <w:t>LAVAL</w:t>
      </w:r>
      <w:r>
        <w:rPr/>
        <w:t>”, “</w:t>
      </w:r>
      <w:r>
        <w:rPr>
          <w:lang w:val="en-US"/>
        </w:rPr>
        <w:t>DANFOSS</w:t>
      </w:r>
      <w:r>
        <w:rPr/>
        <w:t>”, “</w:t>
      </w:r>
      <w:r>
        <w:rPr>
          <w:lang w:val="en-US"/>
        </w:rPr>
        <w:t>GEA</w:t>
      </w:r>
      <w:r>
        <w:rPr/>
        <w:t xml:space="preserve">”, и др). Так теплообменник </w:t>
      </w:r>
      <w:r>
        <w:rPr>
          <w:lang w:val="en-US"/>
        </w:rPr>
        <w:t>GEA</w:t>
      </w:r>
      <w:r>
        <w:rPr/>
        <w:t xml:space="preserve"> модель М 12-10-</w:t>
      </w:r>
      <w:r>
        <w:rPr>
          <w:lang w:val="en-US"/>
        </w:rPr>
        <w:t>GG</w:t>
      </w:r>
      <w:r>
        <w:rPr/>
        <w:t xml:space="preserve"> при мощности 3 кВт имеет габариты 188х70х32 мм и вес 1 кг. Пример такого теплового комплекса показан на рис .3 и он легко размещается в габаритах типичной коммуникационной ниш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029200" cy="3771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101"/>
        <w:gridCol w:w="1800"/>
        <w:gridCol w:w="852"/>
        <w:gridCol w:w="1557"/>
      </w:tblGrid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п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изводитель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плообменник "ТВЭ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ВЭК (Россия)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Циркуляционный насос DAB с присоединительным комплекто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VA 25/1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AB (Италия)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/4"н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аровой кран с фитингом, 3/4"нр - 3/4"в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34 ф 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IV (Италия)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аровой кран, 3/4"вр - 3/4"в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7035 ВВ 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IV (Италия)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ямой фитинг 3/4"нр - 3/4"в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C 5150 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AR (Италия)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гол прямой, 3/4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</w:t>
      </w:r>
      <w:r>
        <w:rPr/>
        <w:t xml:space="preserve"> </w:t>
      </w:r>
      <w:r>
        <w:rPr>
          <w:b/>
        </w:rPr>
        <w:t>Подключение одного дизайн-радиатор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69215</wp:posOffset>
            </wp:positionV>
            <wp:extent cx="3771900" cy="2803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69215</wp:posOffset>
            </wp:positionV>
            <wp:extent cx="3073400" cy="2771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Рис. 2</w:t>
      </w:r>
    </w:p>
    <w:tbl>
      <w:tblPr>
        <w:tblW w:w="10940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740"/>
        <w:gridCol w:w="1520"/>
        <w:gridCol w:w="960"/>
        <w:gridCol w:w="1900"/>
      </w:tblGrid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изводитель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яный теплообменник GEA модель 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иркуляционный насос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AB (Италия)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гулирующий коллектор с 3-мя отводами, отводы с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К 3850 С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AR (Италия)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трической резьбо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порный коллектор с 3-мя отводами, отводы с метрической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K 3900 C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AR (Италия)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ьбо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ямой автоматический клапан для выпуска воздуха 1/2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А 2050 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AR (Италия)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нцовка для металлопластиковых труб с накидной гайкой,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С 6055 58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AR (Италия)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х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нопроходной шаровой кран с американкой, 1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100 ф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IV (Италия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935980" cy="474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ис. 3</w:t>
      </w:r>
      <w:r>
        <w:rPr/>
        <w:t xml:space="preserve"> </w:t>
      </w:r>
      <w:r>
        <w:rPr>
          <w:b/>
        </w:rPr>
        <w:t>Подключение нескольких дизайн-радиато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20D6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23:00Z</dcterms:created>
  <dc:creator>user</dc:creator>
  <dc:description/>
  <dc:language>en-US</dc:language>
  <cp:lastModifiedBy>Светлана</cp:lastModifiedBy>
  <dcterms:modified xsi:type="dcterms:W3CDTF">2016-01-20T05:23:00Z</dcterms:modified>
  <cp:revision>2</cp:revision>
  <dc:subject/>
  <dc:title/>
</cp:coreProperties>
</file>